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泮苏莉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学者 二类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firstLine="4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一篇论文正在投稿中，暂未发表，后续将撰写第二篇论文，同时完成社会服务工作。在期满考核之际，定能完成协议所规定的工作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 xml:space="preserve">  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2082593819"/>
            <w:bookmarkStart w:id="1" w:name="__Fieldmark__0_2082593819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2082593819"/>
            <w:bookmarkStart w:id="3" w:name="__Fieldmark__1_2082593819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泮苏莉</cp:lastModifiedBy>
  <cp:lastPrinted>2025-06-12T09:35:00Z</cp:lastPrinted>
  <dcterms:modified xsi:type="dcterms:W3CDTF">2025-06-1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